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промышленной политике в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Принят Законодательным Собранием Ульяновской области                        2004 года</w:t>
      </w:r>
    </w:p>
    <w:p>
      <w:pPr>
        <w:pStyle w:val="Normal"/>
        <w:ind w:firstLine="72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Настоящий Закон устанавливает правовые, экономические и организационные основы промышленной политики в Ульяновской области (далее – область), определяет цели, задачи и принципы её реализации, регулирует основы взаимодействия между субъектами промышленной политики и направлен на сохранение и дальнейшее развитие промышленного потенциала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Глава 1.</w:t>
      </w:r>
      <w:r>
        <w:rPr>
          <w:b/>
        </w:rPr>
        <w:t xml:space="preserve"> Общие положения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атья 1.</w:t>
      </w:r>
      <w:r>
        <w:rPr>
          <w:b/>
        </w:rPr>
        <w:t xml:space="preserve"> Основные термины и понятия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Для целей настоящего Закона применяемые термины и понятия означа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промышленность – отрасль экономики, включающая в себя виды производственной и научно-технической деятельности в сфере материального производства, за исключением деятельности, связанной с производством сельскохозяйственной продукции и строительств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промышленная политика – система правовых, экономических, научно-технических и организационных мер, направленных на повышение эффективности работы промышленности, исходя из социально-экономических интересов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субъекты промышленной политики – органы государственной власти области и органы местного самоуправления, субъекты промышленной деятельности, профессиональные союзы Ульяновской области и их объединения, иные заинтересованные организ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промышленная деятельность – деятельность юридических лиц и индивидуальных предпринимателей, осуществляемая ими на территории области в сфере промышленности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/>
        <w:t>субъекты промышленной деятельности – юридические лица и индивидуальные предприниматели без образования юридического лица, зарегистрированные на территории области, организующие и осуществляющие промышленную деятельно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меры государственной поддержки – действия органов государственной власти области, направленные на стимулирование развития промышленности и повышение конкурентоспособности продук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индикативное планирование развития промышленности – деятельность исполнительных органов государственной власти области по разработке и применению системы индикаторов развития промышленности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/>
        <w:t>индикаторы развития промышленности – отраслевые и территориальные целевые социально-экономические показатели работы промышленности, достижение которых обеспечивается в ходе реализации промышленной политики, и которые используются для оценки эффективности принимаемых управленческих решений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/>
        <w:t>промышленное предприятие – имущественный комплекс, используемый для осуществления промышленной деятельности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/>
        <w:t>мероприятие – совокупность действий, осуществляемых субъектами промышленной деятельности в целях решения задач промышленной политики.</w:t>
      </w:r>
    </w:p>
    <w:p>
      <w:pPr>
        <w:pStyle w:val="Heading3"/>
        <w:spacing w:lineRule="auto" w:line="360"/>
        <w:ind w:firstLine="709"/>
        <w:jc w:val="left"/>
        <w:rPr/>
      </w:pPr>
      <w:r>
        <w:rPr>
          <w:b w:val="false"/>
        </w:rPr>
        <w:t xml:space="preserve">Глава 2. </w:t>
      </w:r>
      <w:r>
        <w:rPr/>
        <w:t>Компетенция субъектов промышленной политики</w:t>
      </w:r>
    </w:p>
    <w:p>
      <w:pPr>
        <w:pStyle w:val="3"/>
        <w:ind w:firstLine="700"/>
        <w:rPr/>
      </w:pPr>
      <w:r>
        <w:rPr>
          <w:b w:val="false"/>
        </w:rPr>
        <w:t>Статья 2.</w:t>
      </w:r>
      <w:r>
        <w:rPr/>
        <w:t xml:space="preserve"> Полномочия органов государственной власти области в сфере </w:t>
      </w:r>
    </w:p>
    <w:p>
      <w:pPr>
        <w:pStyle w:val="3"/>
        <w:tabs>
          <w:tab w:val="clear" w:pos="708"/>
          <w:tab w:val="left" w:pos="1701" w:leader="none"/>
        </w:tabs>
        <w:ind w:firstLine="567"/>
        <w:rPr/>
      </w:pPr>
      <w:r>
        <w:rPr/>
        <w:t xml:space="preserve">                 </w:t>
      </w:r>
      <w:r>
        <w:rPr/>
        <w:t xml:space="preserve">промышленной политики </w:t>
      </w:r>
    </w:p>
    <w:p>
      <w:pPr>
        <w:pStyle w:val="3"/>
        <w:ind w:firstLine="567"/>
        <w:rPr/>
      </w:pPr>
      <w:r>
        <w:rPr/>
      </w:r>
    </w:p>
    <w:p>
      <w:pPr>
        <w:pStyle w:val="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Законодательное Собрание Ульяновской области: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left="567" w:hanging="0"/>
        <w:rPr/>
      </w:pPr>
      <w:r>
        <w:rPr>
          <w:b w:val="false"/>
        </w:rPr>
        <w:t xml:space="preserve"> </w:t>
      </w:r>
      <w:r>
        <w:rPr>
          <w:b w:val="false"/>
        </w:rPr>
        <w:t>осуществляет   законодательное   регулирование   в   сфере     промышленной</w:t>
      </w:r>
    </w:p>
    <w:p>
      <w:pPr>
        <w:pStyle w:val="3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политики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</w:t>
        <w:tab/>
        <w:t>Администрация Ульяновской области: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b w:val="false"/>
        </w:rPr>
        <w:t>1)</w:t>
        <w:tab/>
        <w:t>организует разработку  концепции и программ развития промышленности области, проектов законов Ульяновской области и иных нормативных правовых актов, необходимых для реализации настоящего Закона, вносит проекты законов  в Законодательное Собрание Ульяновской области (далее – Законодательное Собрание)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>
          <w:b w:val="false"/>
          <w:b w:val="false"/>
        </w:rPr>
      </w:pPr>
      <w:r>
        <w:rPr>
          <w:b w:val="false"/>
        </w:rPr>
        <w:t>2)</w:t>
        <w:tab/>
        <w:t>осуществляет индикативное планирование развития промышленности области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b w:val="false"/>
        </w:rPr>
        <w:t>3)</w:t>
        <w:tab/>
        <w:t>планирует и обеспечивает предоставление субъектам промышленной деятельности мер государственной поддержки, осуществляет контроль за эффективностью и целевым использованием промышленными предприятиями бюджетных средств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b w:val="false"/>
        </w:rPr>
        <w:t>4)</w:t>
        <w:tab/>
        <w:t>осуществляет координацию деятельности по реализации промышленной политики субъектами промышленной деятельности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b w:val="false"/>
        </w:rPr>
        <w:t>5)</w:t>
        <w:tab/>
        <w:t>осуществляет информационно-аналитическое обеспечение промышленной политики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b w:val="false"/>
          <w:spacing w:val="-2"/>
        </w:rPr>
        <w:t>6)</w:t>
        <w:tab/>
        <w:t>осуществляет иные полномочия в соответствии с настоящим Законом.</w:t>
      </w:r>
    </w:p>
    <w:p>
      <w:pPr>
        <w:pStyle w:val="ConsNormal"/>
        <w:tabs>
          <w:tab w:val="clear" w:pos="708"/>
          <w:tab w:val="left" w:pos="993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3.</w:t>
        <w:tab/>
        <w:t xml:space="preserve">Полномочия, права и обязанности иных исполнительных органов государственной власти области в сфере промышленной политики определяются в </w:t>
      </w:r>
      <w:r>
        <w:rPr>
          <w:rFonts w:cs="Times New Roman" w:ascii="Times New Roman" w:hAnsi="Times New Roman"/>
          <w:color w:val="000000"/>
        </w:rPr>
        <w:t>соответствии с законодательством и в пределах полномочий, установленных им положением о соответствующем исполнительном органе.</w:t>
      </w:r>
    </w:p>
    <w:p>
      <w:pPr>
        <w:pStyle w:val="Con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lineRule="auto" w:line="360"/>
        <w:ind w:firstLine="567"/>
        <w:rPr/>
      </w:pPr>
      <w:r>
        <w:rPr>
          <w:b w:val="false"/>
          <w:spacing w:val="-2"/>
        </w:rPr>
        <w:t>Статья 3.</w:t>
      </w:r>
      <w:r>
        <w:rPr>
          <w:spacing w:val="-2"/>
        </w:rPr>
        <w:t xml:space="preserve"> Права субъектов промышленной политики</w:t>
      </w:r>
    </w:p>
    <w:p>
      <w:pPr>
        <w:pStyle w:val="3"/>
        <w:spacing w:lineRule="auto" w:line="360"/>
        <w:ind w:firstLine="567"/>
        <w:rPr>
          <w:b w:val="false"/>
          <w:b w:val="false"/>
          <w:spacing w:val="-2"/>
        </w:rPr>
      </w:pPr>
      <w:r>
        <w:rPr>
          <w:b w:val="false"/>
          <w:spacing w:val="-2"/>
        </w:rPr>
        <w:t>Субъекты промышленной политики вправе: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b w:val="false"/>
          <w:spacing w:val="-2"/>
        </w:rPr>
        <w:t>1.</w:t>
        <w:tab/>
        <w:t>Участвовать в разработке концепции и программ развития промышленности области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>
          <w:b w:val="false"/>
          <w:spacing w:val="-2"/>
        </w:rPr>
        <w:t xml:space="preserve">         </w:t>
      </w:r>
      <w:r>
        <w:rPr>
          <w:b w:val="false"/>
          <w:spacing w:val="-2"/>
        </w:rPr>
        <w:t>2.</w:t>
        <w:tab/>
        <w:t>Обращаться в органы государственной власти области за поддержкой своей деятельности с обоснованием целесообразности применения тех или иных мер поддержки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  <w:spacing w:val="-2"/>
        </w:rPr>
        <w:t>3.</w:t>
        <w:tab/>
        <w:t>Осуществлять иные права в соответствии с  законодательством Российской Федерации.</w:t>
      </w:r>
    </w:p>
    <w:p>
      <w:pPr>
        <w:pStyle w:val="Heading3"/>
        <w:spacing w:lineRule="auto" w:line="360"/>
        <w:ind w:hanging="0"/>
        <w:jc w:val="left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Heading3"/>
        <w:spacing w:lineRule="auto" w:line="360"/>
        <w:ind w:firstLine="700"/>
        <w:jc w:val="left"/>
        <w:rPr/>
      </w:pPr>
      <w:r>
        <w:rPr>
          <w:b w:val="false"/>
        </w:rPr>
        <w:t xml:space="preserve">Глава 3. </w:t>
      </w:r>
      <w:r>
        <w:rPr/>
        <w:t>Промышленная поли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тья 4. </w:t>
      </w:r>
      <w:r>
        <w:rPr>
          <w:b/>
        </w:rPr>
        <w:t>Цели и задачи промышленной поли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</w:t>
        <w:tab/>
        <w:t>Основными целями промышленной политики являются укрепление экономического положения области, увеличение доходов бюджетов всех уровней, а также создание условий для формирования и устойчивого развития высокоэффективных, конкурентоспособных производств, повышение уровня и качества жизни населения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</w:t>
        <w:tab/>
        <w:t>Задачами промышленной политики являютс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1)</w:t>
        <w:tab/>
        <w:t>оптимизация структуры промышленности област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2)</w:t>
        <w:tab/>
        <w:t>обеспечение занятости населения области и рост его до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)</w:t>
        <w:tab/>
        <w:t>стимулирование развития научно-технического и инновационного потенциала промышленности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)</w:t>
        <w:tab/>
        <w:t>удовлетворение государственных потребностей и потребностей населения области в высококачественной продукции, а также стимулирование импортозамещения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5)</w:t>
        <w:tab/>
        <w:t>развитие внутриобластной кооперации и сбалансированных межотраслевых производственных взаимоотнош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)</w:t>
        <w:tab/>
        <w:t>создание условий формирования устойчивого кадрового потенциала промышленности области, повышения его квалифик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</w:t>
        <w:tab/>
        <w:t>Для достижения указанных целей и задач субъекты промышленной политики должны обеспечи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)</w:t>
        <w:tab/>
        <w:t>мобилизацию и развитие в рыночных условиях инновационной деятельности, имеющегося научно-технического потенциала, материальных, финансовых и иных ресурсов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2)</w:t>
        <w:tab/>
        <w:t>подготовку руководителей и специалистов для промышленности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)</w:t>
        <w:tab/>
        <w:t>защиту интересов товаропроизводителей и повышение конкурентоспособности производимой продукции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4)</w:t>
        <w:tab/>
        <w:t>формирование условий для взаимовыгодной интеграции в мировую экономи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)</w:t>
        <w:tab/>
        <w:t>создание здоровых и безопасных условий тру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2"/>
        <w:spacing w:lineRule="auto" w:line="360"/>
        <w:ind w:left="0" w:firstLine="709"/>
        <w:rPr/>
      </w:pPr>
      <w:r>
        <w:rPr>
          <w:b w:val="false"/>
        </w:rPr>
        <w:t>Статья 5.</w:t>
      </w:r>
      <w:r>
        <w:rPr/>
        <w:t xml:space="preserve"> Принципы промышленной политики</w:t>
      </w:r>
    </w:p>
    <w:p>
      <w:pPr>
        <w:pStyle w:val="TextBodyIndent"/>
        <w:spacing w:lineRule="auto" w:line="360"/>
        <w:ind w:firstLine="709"/>
        <w:rPr/>
      </w:pPr>
      <w:r>
        <w:rPr/>
        <w:t>Принципами   промышленной политики являются:</w:t>
      </w:r>
    </w:p>
    <w:p>
      <w:pPr>
        <w:pStyle w:val="TextBodyIndent"/>
        <w:spacing w:lineRule="auto" w:line="360"/>
        <w:ind w:firstLine="700"/>
        <w:rPr/>
      </w:pPr>
      <w:r>
        <w:rPr/>
        <w:t>1.</w:t>
        <w:tab/>
        <w:t xml:space="preserve"> Равенство и самостоятельность субъектов промышлен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 Сочетание общегосударственных, региональных, местных интересов и интересов субъектов промышлен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</w:t>
        <w:tab/>
        <w:t xml:space="preserve"> Эффективное использование бюджетных и иных сред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</w:t>
        <w:tab/>
        <w:t xml:space="preserve"> Ориентация на инновационные формы развития в промышленности, поддержка изобретательской и рационализаторской деятельности, высокоэффективных инвестиционных про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Ориентация на повышение эффективности использования результатов фундаментальных исследований и научно исследовательских и опытно конструкторских работ (далее – НИОКР), их внедрения в промышленное производство, использование имеющегося научно-технического и интеллектуального потенциала и введение интеллектуальной собственности в хозяйственный обор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Приоритетность развития наукоемких производств и технологий, сохранения благоприятной окружающей природной среды по отношению к результатам промышленной деятельности.</w:t>
      </w:r>
    </w:p>
    <w:p>
      <w:pPr>
        <w:pStyle w:val="2"/>
        <w:spacing w:lineRule="auto" w:line="360"/>
        <w:ind w:firstLine="426"/>
        <w:rPr/>
      </w:pPr>
      <w:r>
        <w:rPr/>
        <w:t xml:space="preserve">   </w:t>
      </w:r>
      <w:r>
        <w:rPr/>
        <w:t xml:space="preserve">7.  </w:t>
      </w:r>
      <w:r>
        <w:rPr>
          <w:iCs/>
        </w:rPr>
        <w:t>Приоритетность жизни и здоровья работников по отношению к результатам производствен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8.</w:t>
        <w:tab/>
        <w:t xml:space="preserve">  Гласность и конкурсность при принятии решений об оказании мер государственной поддержки отдельным субъектам или группам субъектов промышлен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9. Ответственность субъектов промышленной политики за  неблагоприятные социально-экономические последствия принимаемых решений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10.  Взаимодействие субъектов промышленной политики и субъектов промышленной деятельности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567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тья 6. </w:t>
      </w:r>
      <w:r>
        <w:rPr>
          <w:b/>
        </w:rPr>
        <w:t>Концепция развития промышленности области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>
          <w:spacing w:val="-2"/>
        </w:rPr>
      </w:pPr>
      <w:r>
        <w:rPr/>
        <w:t>1.</w:t>
        <w:tab/>
        <w:t xml:space="preserve">Основой </w:t>
      </w:r>
      <w:r>
        <w:rPr>
          <w:spacing w:val="-2"/>
        </w:rPr>
        <w:t xml:space="preserve">реализации промышленной политики является Концепция развития промышленности области (далее – Концепция). Разработка Концепции осуществляется администрацией Ульяновской области (далее – администрация области) </w:t>
      </w:r>
      <w:r>
        <w:rPr/>
        <w:t xml:space="preserve">с привлечением субъектов промышленной политики. 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>
          <w:spacing w:val="-2"/>
        </w:rPr>
      </w:pPr>
      <w:r>
        <w:rPr/>
        <w:t>2.</w:t>
        <w:tab/>
        <w:t>Концепция разрабатывается на срок не менее пяти лет в соответствии с избранной стратегией развития промышленности области и ее отдельных отраслей и утверждается законом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</w:t>
        <w:tab/>
        <w:t>Концепция должна содержать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1)</w:t>
        <w:tab/>
        <w:t>объективный анализ сложившегося в области промышленного комплекса и тенденций его разви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)</w:t>
        <w:tab/>
        <w:t>приоритетные направления развития промышленности области по социальной значимости, по экономическим, технологическим и экологическим показателям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3)</w:t>
        <w:tab/>
        <w:t>критерии выбора приоритетов для государственной поддержки промышленности области по социальной значимости, по экономическим, технологическим и экологическим показателям оценки эффективности конкретных мер государственной поддерж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)</w:t>
        <w:tab/>
        <w:t>систему мер государственной поддержки промышленности области, включая меры поддержки бюджетообразующих промышленных предприятий и предприятий федерального значения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5)</w:t>
        <w:tab/>
        <w:t>систему индикаторов развития промышленности, методы оценки и механизмы контроля эффективности конкретных мер государственной поддержки  промышленности области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6)</w:t>
        <w:tab/>
        <w:t>перечень нормативных правовых актов, которые необходимо разработать и принять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7)</w:t>
        <w:tab/>
        <w:t>стратегический прогноз развития промышленности области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</w:r>
    </w:p>
    <w:p>
      <w:pPr>
        <w:pStyle w:val="3"/>
        <w:spacing w:lineRule="auto" w:line="360"/>
        <w:ind w:firstLine="700"/>
        <w:rPr/>
      </w:pPr>
      <w:r>
        <w:rPr>
          <w:b w:val="false"/>
        </w:rPr>
        <w:t xml:space="preserve">Статья 7. </w:t>
      </w:r>
      <w:r>
        <w:rPr/>
        <w:t>Программы развития промышленности области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>
          <w:b w:val="false"/>
        </w:rPr>
        <w:t>1.</w:t>
        <w:tab/>
        <w:t>Программы развития промышленности области (далее – Программы), должны содержать конкретные мероприятия по реализации Концепции, сроки их выполнения, критерии оценки эффективности, физические (финансовые) показатели  развития промышленности по годам, источники и объемы финансирования по каждому из направлений, сведения об исполнителях Программ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b w:val="false"/>
          <w:spacing w:val="-2"/>
        </w:rPr>
        <w:t xml:space="preserve">Разработку и реализацию Программ организует администрация области, выступающая их заказчико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</w:t>
        <w:tab/>
        <w:t>Программы утверждаются законом Ульяновской области по представлению Главы администрации области. Финансирование разработки и реализации Программ осуществляется за счет средств областного бюджета, а также иных источников, привлекаемых для этих целей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4.</w:t>
        <w:tab/>
        <w:t>Контроль за реализацией Программ осуществляется в установленном в них порядке в соответствии с законодательством.</w:t>
      </w:r>
    </w:p>
    <w:p>
      <w:pPr>
        <w:pStyle w:val="3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709"/>
        <w:rPr/>
      </w:pPr>
      <w:r>
        <w:rPr>
          <w:b w:val="false"/>
        </w:rPr>
        <w:t xml:space="preserve">Статья 8. </w:t>
      </w:r>
      <w:r>
        <w:rPr/>
        <w:t>Информационно-аналитическое обеспечение промышленной</w:t>
      </w:r>
    </w:p>
    <w:p>
      <w:pPr>
        <w:pStyle w:val="3"/>
        <w:ind w:firstLine="709"/>
        <w:rPr/>
      </w:pPr>
      <w:r>
        <w:rPr/>
        <w:t xml:space="preserve">                 </w:t>
      </w:r>
      <w:r>
        <w:rPr/>
        <w:t xml:space="preserve">политики </w:t>
      </w:r>
    </w:p>
    <w:p>
      <w:pPr>
        <w:pStyle w:val="3"/>
        <w:ind w:firstLine="709"/>
        <w:rPr/>
      </w:pPr>
      <w:r>
        <w:rPr/>
      </w:r>
    </w:p>
    <w:p>
      <w:pPr>
        <w:pStyle w:val="3"/>
        <w:spacing w:lineRule="auto" w:line="360"/>
        <w:ind w:firstLine="709"/>
        <w:rPr/>
      </w:pPr>
      <w:r>
        <w:rPr>
          <w:b w:val="false"/>
        </w:rPr>
        <w:t>Информационно-аналитическое обеспечение промышленной политики осуществляется администрацией области и должно включать: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1.</w:t>
        <w:tab/>
        <w:t>Создание и ведение реестров и баз данных промышленных предприятий, включая сведения о новых наукоемких разработках, инновационных и инвестиционных проектах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2.</w:t>
        <w:tab/>
        <w:t xml:space="preserve"> Мониторинг и анализ деятельности промышленных предприятий как в отдельных отраслях промышленности области, так и в промышленности области в целом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3.</w:t>
        <w:tab/>
        <w:t xml:space="preserve"> Анализ текущей ситуации в промышленности области для проведения оперативных корректирующих действий по реализации промышленной политики.</w:t>
      </w:r>
    </w:p>
    <w:p>
      <w:pPr>
        <w:pStyle w:val="3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709"/>
        <w:rPr/>
      </w:pPr>
      <w:r>
        <w:rPr>
          <w:b w:val="false"/>
        </w:rPr>
        <w:t xml:space="preserve">Статья 9. </w:t>
      </w:r>
      <w:r>
        <w:rPr/>
        <w:t>Кадровое и профессионально-образовательное обеспечение</w:t>
      </w:r>
    </w:p>
    <w:p>
      <w:pPr>
        <w:pStyle w:val="3"/>
        <w:ind w:firstLine="709"/>
        <w:rPr/>
      </w:pPr>
      <w:r>
        <w:rPr/>
        <w:t xml:space="preserve">                 </w:t>
      </w:r>
      <w:r>
        <w:rPr/>
        <w:t xml:space="preserve">промышленной политики  </w:t>
      </w:r>
    </w:p>
    <w:p>
      <w:pPr>
        <w:pStyle w:val="3"/>
        <w:ind w:firstLine="709"/>
        <w:rPr/>
      </w:pPr>
      <w:r>
        <w:rPr/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1.</w:t>
        <w:tab/>
        <w:t xml:space="preserve">Подготовка руководителей и специалистов для промышленности области, повышение их профессионального уровня реализуется на основе областной целевой программы содействия профессиональному развитию персонала на производстве. 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0"/>
        <w:rPr/>
      </w:pPr>
      <w:r>
        <w:rPr>
          <w:b w:val="false"/>
        </w:rPr>
        <w:t>2.</w:t>
        <w:tab/>
        <w:t>Областная целевая программа содействия профессиональному развитию персонала на производстве должна содержать: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1)</w:t>
        <w:tab/>
        <w:t>прогноз потребностей субъектов промышленной деятельности в кадрах и определение источников покрытия этой потребности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2)</w:t>
        <w:tab/>
        <w:t>меры по поддержке и развитию системы профессиональной ориентации, профессионального образования и  подготовки кадров для промышленности области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3)</w:t>
        <w:tab/>
        <w:t>пути реализации комплекса образовательных программ по подготовке руководителей и специалистов для промышленности области, программу совершенствования управления персоналом и закрепления творчески активной молодежи на промышленных предприятиях.</w:t>
      </w:r>
    </w:p>
    <w:p>
      <w:pPr>
        <w:pStyle w:val="3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firstLine="709"/>
        <w:jc w:val="left"/>
        <w:rPr/>
      </w:pPr>
      <w:r>
        <w:rPr>
          <w:b w:val="false"/>
        </w:rPr>
        <w:t>Глава 4.</w:t>
      </w:r>
      <w:r>
        <w:rPr/>
        <w:t xml:space="preserve"> Государственная поддержка промышленности области</w:t>
      </w:r>
    </w:p>
    <w:p>
      <w:pPr>
        <w:pStyle w:val="3"/>
        <w:spacing w:lineRule="auto" w:line="360"/>
        <w:ind w:firstLine="709"/>
        <w:rPr/>
      </w:pPr>
      <w:r>
        <w:rPr>
          <w:b w:val="false"/>
        </w:rPr>
        <w:t xml:space="preserve">Статья 10. </w:t>
      </w:r>
      <w:r>
        <w:rPr>
          <w:bCs/>
        </w:rPr>
        <w:t xml:space="preserve">Условия осуществления государственной поддержки 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1.</w:t>
        <w:tab/>
        <w:t>Государственная поддержка промышленности осуществляется органами государственной власти области в соответствии с Концепцией и Программами.</w:t>
      </w:r>
    </w:p>
    <w:p>
      <w:pPr>
        <w:pStyle w:val="3"/>
        <w:spacing w:lineRule="auto" w:line="360"/>
        <w:rPr>
          <w:b w:val="false"/>
          <w:b w:val="false"/>
          <w:i/>
          <w:i/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2. Государственная поддержка промышленным предприятиям, иных субъектов промышленной деятельности оказывается на основании законов Ульяновской области в соответствии с требованиями законодательства Российской Федерации. Обязательным условием поддержки промышленных предприятий является наличие их бизнес-планов, </w:t>
      </w:r>
      <w:r>
        <w:rPr>
          <w:b w:val="false"/>
          <w:iCs/>
        </w:rPr>
        <w:t>прошедших экспертизу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3. </w:t>
      </w:r>
      <w:r>
        <w:rPr>
          <w:b w:val="false"/>
          <w:iCs/>
        </w:rPr>
        <w:t>Экспертиза бизнес-планов предприятий и программ развития промышленности осуществляется областным экспертно-координационным советом по научно-технической  инновационной политике при Главе администрации области</w:t>
      </w:r>
    </w:p>
    <w:p>
      <w:pPr>
        <w:pStyle w:val="3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firstLine="709"/>
        <w:rPr/>
      </w:pPr>
      <w:r>
        <w:rPr>
          <w:b w:val="false"/>
        </w:rPr>
        <w:t xml:space="preserve">Статья 11. </w:t>
      </w:r>
      <w:r>
        <w:rPr/>
        <w:t>Виды государственной поддержки промышленности</w:t>
      </w:r>
    </w:p>
    <w:p>
      <w:pPr>
        <w:pStyle w:val="3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Государственная поддержка промышленности осуществляется в виде: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1.</w:t>
        <w:tab/>
        <w:t>Создания стабильных условий хозяйствования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2.</w:t>
        <w:tab/>
        <w:t>Проведения протекционистской политики в федеральных органах государственной власти, с целью получения для промышленных предприятий: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1)</w:t>
        <w:tab/>
        <w:t>контрактов на производство и поставку продукции для федеральных государственных нужд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2)</w:t>
        <w:tab/>
        <w:t>централизованного государственного финансирования и инвестиций, в том числе в рамках федеральных целевых программ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3)</w:t>
        <w:tab/>
        <w:t>инвестиционного налогового кредита, отсрочки или рассрочки налоговых платежей в  федеральный бюджет в соответствии с законодательством Российской Федерации;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4)</w:t>
        <w:tab/>
        <w:t xml:space="preserve">возмещения из федерального бюджета части процентной ставки по кредитам, полученным в кредитных организациях. 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3.</w:t>
        <w:tab/>
        <w:t>Содействие промышленным предприятиям в расширении рынка сбыта продукции через развитие внутриобластной кооперации и экономических связей с другими регионами и государствами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left="709" w:hanging="0"/>
        <w:rPr>
          <w:b w:val="false"/>
          <w:b w:val="false"/>
        </w:rPr>
      </w:pPr>
      <w:r>
        <w:rPr>
          <w:b w:val="false"/>
        </w:rPr>
        <w:t>4. Создание гарантий для инвесторов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5. Содействие в подготовке руководителей и специалистов для промышленности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6. Содействие в развитии областной телекоммуникационной инфраструктуры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7.</w:t>
        <w:tab/>
        <w:t xml:space="preserve"> Привлечение иностранных инвестиций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8.</w:t>
        <w:tab/>
        <w:t xml:space="preserve"> Создание условий для повышения конкурентоспособности продукции областных товаропроизводителей.</w:t>
      </w:r>
    </w:p>
    <w:p>
      <w:pPr>
        <w:pStyle w:val="3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 w:val="false"/>
        </w:rPr>
        <w:t>9.</w:t>
        <w:tab/>
        <w:t>Содействие промышленным предприятиям в получении государственного заказа.</w:t>
      </w:r>
    </w:p>
    <w:p>
      <w:pPr>
        <w:pStyle w:val="3"/>
        <w:tabs>
          <w:tab w:val="clear" w:pos="708"/>
          <w:tab w:val="left" w:pos="1134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10. Содействие в привлечении инвестиций путем формирования и ведения базы данных инвестиционных проектов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11. Предоставление инвестиционного налогового кредита, отсрочки, рассрочки или освобождение (полное или частичное) отдельных категорий налогоплательщиков от налоговых платежей в областной бюджет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12. Предоставление в аренду областного государственного имущества на льготных условиях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3. Финансирование программ на долевых началах с другими участниками промышленной деятельности.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4. Долевое финансирование федеральных целевых программ. 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 xml:space="preserve"> </w:t>
      </w:r>
      <w:r>
        <w:rPr>
          <w:b w:val="false"/>
        </w:rPr>
        <w:t xml:space="preserve">15.  Иные меры в соответствии с законодательством Российской Федерации. </w:t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rStyle w:val="PageNumber"/>
        </w:rPr>
      </w:pPr>
      <w:r>
        <w:rPr/>
        <w:t>Глава администрации</w:t>
      </w:r>
    </w:p>
    <w:p>
      <w:pPr>
        <w:pStyle w:val="Normal"/>
        <w:spacing w:lineRule="auto" w:line="192"/>
        <w:jc w:val="both"/>
        <w:rPr/>
      </w:pPr>
      <w:r>
        <w:rPr>
          <w:b/>
          <w:bCs/>
          <w:szCs w:val="28"/>
        </w:rPr>
        <w:t>Ульяновской области</w:t>
      </w:r>
      <w:r>
        <w:rPr>
          <w:szCs w:val="28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Cs w:val="28"/>
        </w:rPr>
        <w:t>В.А.Шаманов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09 ноября 2004 г.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          № </w:t>
      </w:r>
      <w:r>
        <w:rPr>
          <w:bCs/>
          <w:szCs w:val="28"/>
        </w:rPr>
        <w:t>073 - ЗО</w:t>
      </w:r>
    </w:p>
    <w:p>
      <w:pPr>
        <w:pStyle w:val="3"/>
        <w:ind w:firstLine="7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397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4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jc w:val="both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trike w:val="false"/>
      <w:dstrike w:val="false"/>
      <w:color w:val="000000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1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44:00Z</dcterms:created>
  <dc:creator>Клишанов</dc:creator>
  <dc:description/>
  <dc:language>en-US</dc:language>
  <cp:lastModifiedBy>Egorov</cp:lastModifiedBy>
  <dcterms:modified xsi:type="dcterms:W3CDTF">2005-03-18T05:54:00Z</dcterms:modified>
  <cp:revision>6</cp:revision>
  <dc:subject/>
  <dc:title>ЗАКОН</dc:title>
</cp:coreProperties>
</file>